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2 ноября 2012 года  № 70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ие об обеспечении доступа к информации о деятельности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акции постановления №51 от 30.05.2013)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1. Настоящее Положение разработано на основании Федерального закона от 09.02.2009 г. № 8-ФЗ “Об обеспечении доступа к информации о деятельности государственных органов и органов местного самоуправления” (далее – Федеральный закон), Федерального закона от 06.11.2003 г. № 131-ФЗ “Об общих принципах организации местного самоуправления в Российской Федерации” и определяет порядок обеспечения доступа к информации о деятельности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 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3. 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Удмуртской Республик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этими федеральными конституционными законами, федеральными законами и иными нормативными правовыми актами Российской Федерации,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 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 Действие настоящего Положения не распространяется н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1. 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2. порядок рассмотрения органами местного самоуправления обращений граждан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3. 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 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7. Организация доступа к информации о деятельности органов местного самоуправления осуществляется с учетом требований Федерального закона в порядке, установленном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8. 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дательством порядке к информации ограниченного доступа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ДЛЯ ЦЕЛЕЙ НАСТОЯЩЕГО ПОЛОЖ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 Органы местного самоуправления – избираемые непосредственно населением муниципального образования «Вавожское»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. Структуру органов местного самоуправления муниципального образования «Вавожское» составляют: Совет депутатов муниципального образования «Вавожское», Глава муниципального образования «Вавожское», Администрация 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 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также муниципальны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 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 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 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ПОСОБЫ ОБЕСПЕЧЕНИЯ ДОСТУПА К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1. Доступ к информации о деятельности органов местного самоуправления обеспечивается в пределах своих полномочий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3.2. Администрация муниципального образования «Вавожское» в целях организации доступа к информации о деятельности органов местного самоуправления определяет уполномоченных сотрудников. Права и обязанности уполномоченных сотрудников устанавливаются муниципальными правовыми актами 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 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1. обнародование (опубликование)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информации о деятельности органов местного самоуправления в средствах массовой информаци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2. размещ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информации о деятельности органов местного самоуправления в сети Интернет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3. размещ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 xml:space="preserve">информации о деятельности органов местного самоуправления в помещениях, занимаемых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и в иных отведенных для этих целей местах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4. ознакомление пользователей информацией с информацией о деятельности органов местного самоуправления в помещениях, занимаемых Администрацией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а также через библиотечные и архивные фонд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3.6. предоставле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пользователям информацией по их запросу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7. другими способами, предусмотренными законодательствами и (или) иными нормативными правовыми актами, муниципальными правовыми ак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 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5. Форма предоставления информации о деятельности органов местного самоуправления устанавливается Федеральным законом, другими федеральными законами и иными нормативными правовыми актами Российской Федерации, Удмуртской Республики, муниципальными правовыми актами. В случае, если форма предоставления информации о деятельности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6. Информация о деятельности органов местного самоуправления в устной форме предоставляется пользователям информацией во время приема в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 xml:space="preserve">. Указанная информация предоставляется также по телефону сотрудника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уполномоченного на ее предоставление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 Пользователь информацией имеет прав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 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1. достоверность предоставляемой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2. соблюдение сроков и порядка предоставления информации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3. 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8.4. создание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8.5. учет расходов, связанных с обеспечением доступа к информации о деятельности органов местного самоуправления, при планировании бюджета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ЕДОСТАВЛЕНИЕ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4.1. 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 Если для отдельных видов информации о деятельности органов местного самоуправления законодательством Российской Федерации, Удмуртской Республик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 Официальное опубликование муниципальных правовых актов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 xml:space="preserve">осуществляется в соответствии с установленным законодательством Российской Федерации, Удмуртской Республики, муниципальными правовыми актами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порядком их официального опублико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я о деятельности органов местного самоуправления в сети Интернет содержи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1. общую информацию об органе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полномочиях органа местного самоуправления, а также перечень законов и иных нормативных правовых актов, определяющих эти полномоч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руководителях органа местного самоуправления, (фамилии, имена, отчества, а также при согласии указанных лиц иные сведения о них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еречни информационных систем, банков данных, реестров, регистров, находящихся в ведении органа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2. информацию о нормотворческой деятельност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, муниципальных правовых актов в случаях, установленных законодательством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, иными нормативными правовыми актами, муниципальными правовыми акта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муниципальных правовых актов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3. информацию об участии органа местного самоуправления в целевых и иных программах, международном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2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Удмуртской республик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5. информацию о результатах проверок, проведенных органом местного самоуправления, в пределах его полномочий, а также о результатах проверок, проведенных в органе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6. тексты официальных выступлений и заявлений руководителей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7. статистическую информацию о деятельност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органом местного самоуправления бюджетных средств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</w:t>
      </w:r>
      <w:r>
        <w:rPr>
          <w:color w:val="000000"/>
          <w:sz w:val="28"/>
          <w:szCs w:val="28"/>
        </w:rPr>
        <w:t>муниципального образования «Вавожское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8. информацию о кадровом обеспечении органа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9. 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) фамилию, имя и отчество должностного лица, к полномочиям которого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3. Перечень информации, размещаемой в сети Интернет, и сроки ее обновления установлены в приложении 2 к настоящему постановлению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4. Коллегиальные органы местного самоуправления обеспечивают</w:t>
      </w:r>
      <w:r>
        <w:rPr>
          <w:sz w:val="28"/>
          <w:szCs w:val="28"/>
        </w:rPr>
        <w:t xml:space="preserve">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 Органы местного самоуправления в помещениях, занимаемых указанными органами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 местного самоуправления, которая должна содержать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1.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2. условия и порядок получения информации от органа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3. иные сведения, необходимые для информирования пользователей информацией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6. В целях обеспечения права на доступ граждан к информации, указанной в п. 4.2. настоящего положения, в здании Администрации муниципального образования «Вавожское» создается пункт подключения к сети Интернет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7. Перечень информации о деятельности органов местного самоуправления, размещаемой на информационных стендах, сроки ее обновления и места размещения стендов определяются постановлением Администрации муниципального образования «Вавожское»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8.  Пользователю информацией может быть предоставлена возможность ознакомления с информацией о деятельности органов местного самоуправления в помещениях, занимаемых Администрацией муниципального образования «Вавожское». Порядок ознакомления пользователей информацией с информацией о деятельности органов местного самоуправления утверждается постановлением Администрации муниципального образования «Вавожское».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ПРЕДОСТАВЛЕНИЯ ИНФОРМАЦИИ О ДЕЯТЕЛЬНОСТИ ОРГАНОВ МЕСТНОГО САМОУПРАВЛЕНИЯ ПО ЗАПРОСУ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 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 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3. При составлении запроса используется государственный язык Российской Федерации.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Удмуртской Республик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4. В случае поступления в орган местного самоуправления запроса, составленного на иностранном языке, этот запрос может быть рассмотрен в порядке, установленном нормативными правовыми актами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 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 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 Если запрос не относится к деятельности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 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9. 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11. При ответе на запрос используется государственный язык Российской Федерации. Возможность использования при ответе на запрос, поступивший в орган местного самоуправления, других языков народов Российской Федерации определяется законодательством Удмуртской Республ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 местного самоуправления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3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4. Ответ на запрос подлежит обязательной регист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 Информация о деятельности органов местного самоуправления не предоставляется в случае, есл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1. 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2. 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3. 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4. запрашиваемая информация относится к информации ограниченного доступ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5.5. запрашиваемая информация ранее предоставлялась пользователю информацией;</w:t>
      </w:r>
    </w:p>
    <w:p>
      <w:pPr>
        <w:pStyle w:val="Style13"/>
        <w:spacing w:before="0" w:after="0"/>
        <w:jc w:val="both"/>
        <w:rPr/>
      </w:pPr>
      <w:r>
        <w:rPr/>
        <w:t>5</w:t>
      </w:r>
      <w:r>
        <w:rPr>
          <w:sz w:val="28"/>
          <w:szCs w:val="28"/>
        </w:rPr>
        <w:t>.15.6. 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6. 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 Пользователю информацией предоставляется на бесплатной основе информация о деятельности органов местного самоуправл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1. передаваемая в устной форме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5.17.2. размещаемая администрацией </w:t>
      </w:r>
      <w:r>
        <w:rPr>
          <w:color w:val="000000"/>
          <w:sz w:val="28"/>
          <w:szCs w:val="28"/>
        </w:rPr>
        <w:t xml:space="preserve">муниципального образования «Вавожское» </w:t>
      </w:r>
      <w:r>
        <w:rPr>
          <w:sz w:val="28"/>
          <w:szCs w:val="28"/>
        </w:rPr>
        <w:t>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3. 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7.4. 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8. 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9. В случае, предусмотренном п. 5.18. настоящего Положения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5.20. Средства, полученные в качестве платы за предоставление информации о деятельности органов местного самоуправления, подлежат зачислению в бюджет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1. 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ТВЕТСТВЕННОСТЬ ЗА НАРУШЕНИЕ ПОРЯДКА ДОСТУПА К ИНФОРМАЦИИ О ДЕЯТЕЛЬНОСТИ ОРГАНОВ МЕСТНОГО САМОУПРАВЛ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1. Решения и действия (бездействие)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ее сотрудников, нарушающие право на доступ к информации о деятельности органов местного самоуправления, могут быть обжалованы в вышестоящий орган либо в су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 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3. Контроль за обеспечением доступа к информации о деятельности органов местного самоуправления осуществляет Глава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4. 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5. Утратил силу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6.6. Муниципальные служащие администрации </w:t>
      </w:r>
      <w:r>
        <w:rPr>
          <w:color w:val="000000"/>
          <w:sz w:val="28"/>
          <w:szCs w:val="28"/>
        </w:rPr>
        <w:t>муниципального образования «Вавожское»</w:t>
      </w:r>
      <w:r>
        <w:rPr>
          <w:sz w:val="28"/>
          <w:szCs w:val="28"/>
        </w:rPr>
        <w:t>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от 2 ноября 2012 года  № 70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информации о деятельности органов местного самоуправления муниципального образования «Вавожское», размещаемой в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188"/>
        <w:gridCol w:w="21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rStyle w:val="Spelle"/>
                <w:b/>
                <w:sz w:val="28"/>
                <w:szCs w:val="28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бновл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информация органов местного самоуправления муниципального образования «Вавожское» (далее  - ОМС МО «Вавожское»)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 структура ОМС МО «Вавожское»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полномочиях ОМС МО «Вавожское», муниципальные нормативные акты, определяющие полномоч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едения о руководителях  ОМС МО «Вавожское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ация о нормотворческой  деятельности ОМС МО «Вавожское»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е нормативные правовые акты принятые ОМС МО «Вавожское»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/>
            </w:pPr>
            <w:r>
              <w:rPr>
                <w:rStyle w:val="A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я о проведении конкурсов или аукционов на право заключения договоров, указанных в частях 1 и 3 статьи 17.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го закона от 26.07.2006г. №135-ФЗ «О защите конкуренци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МО «Вавожское» к        </w:t>
              <w:br/>
              <w:t>рассмотрению в соответствии с законами и муниципальными 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б участии ОМС МО «Вавожское» в целевых и иных программах, международном сотрудничест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>
                <w:rStyle w:val="Grame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</w:t>
            </w:r>
            <w:r>
              <w:rPr/>
              <w:t>ОМС МО «Вавожское»</w:t>
            </w:r>
            <w:r>
              <w:rPr>
                <w:rStyle w:val="Grame"/>
              </w:rPr>
              <w:t xml:space="preserve"> до сведения граждан и организаций в соответствии с федеральными законами и законами Удмуртской Республики</w:t>
            </w:r>
            <w:r>
              <w:rPr/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езультатах проверок, проведенных ОМС МО «Вавожское», подведомственными организациями в пределах их полномочий, а также о результатах проверок, проведенных в ОМС МО «Вавожское», подведомственных организациях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Тексты официальных выступлений и заявлений Главы МО «Вавожское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Статистическая информация о деятельности Администрации МО «Вавожское»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Статистические  данные и показатели, характеризующие состояние и динамику развития экономической, социальной и иных сфер жизнедеятельности МО «Вавожское», регулирование которых отнесено к полномочиям Администрации МО «Вавожское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Сведения об использовании ОМС МО «Вавожское, подведомственными организациями бюджетных средств   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Информация о кадровом обеспечении   </w:t>
              <w:br/>
              <w:t xml:space="preserve">Администрации  МО «Вавожское, в том числе: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Администрации МО «Вавожское       </w:t>
              <w:br/>
              <w:t xml:space="preserve">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Квалификационные  требования    </w:t>
              <w:br/>
              <w:t xml:space="preserve">к кандидатам на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Условия и результаты конкурсов на     </w:t>
              <w:br/>
              <w:t xml:space="preserve">замещение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МО «Вавожск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Информация о работе ОМС МО «Вавожское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Порядок и время приема  граждан (физических лиц),  в том числе представителей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обращений, а также номер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9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Обзоры обращений граждан, поступившие в ОМС МО «Вавожское, а также обобщенная информация о результатах рассмотрения этих обращений и принятых мерах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>1 раз в полугодие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МО «Вавожское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от 2 ноября 2012 года № 7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 </w:t>
      </w:r>
      <w:r>
        <w:rPr>
          <w:b/>
          <w:color w:val="000000"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к технологическим, программным и лингвистическим средствам обеспечения пользования официальным разделом </w:t>
      </w:r>
      <w:r>
        <w:rPr>
          <w:b/>
          <w:sz w:val="28"/>
          <w:szCs w:val="28"/>
        </w:rPr>
        <w:t>муниципального образования «Вавожское»</w:t>
      </w:r>
      <w:r>
        <w:rPr>
          <w:b/>
          <w:color w:val="000000"/>
          <w:sz w:val="28"/>
          <w:szCs w:val="28"/>
        </w:rPr>
        <w:t xml:space="preserve"> на сайте Вавожского района в сети Интернет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 </w:t>
      </w:r>
      <w:bookmarkStart w:id="0" w:name="sub_2001"/>
      <w:r>
        <w:rPr>
          <w:sz w:val="28"/>
          <w:szCs w:val="28"/>
        </w:rPr>
        <w:t xml:space="preserve">1. Технологические и программные средства обеспечения пользования </w:t>
      </w:r>
      <w:r>
        <w:rPr>
          <w:color w:val="000000"/>
          <w:sz w:val="28"/>
          <w:szCs w:val="28"/>
        </w:rPr>
        <w:t xml:space="preserve">официальным разделом </w:t>
      </w:r>
      <w:r>
        <w:rPr>
          <w:sz w:val="28"/>
          <w:szCs w:val="28"/>
        </w:rPr>
        <w:t xml:space="preserve">муниципального образования «Вавожское» </w:t>
      </w:r>
      <w:r>
        <w:rPr>
          <w:color w:val="000000"/>
          <w:sz w:val="28"/>
          <w:szCs w:val="28"/>
        </w:rPr>
        <w:t xml:space="preserve">на сайте Вавожского района </w:t>
      </w:r>
      <w:r>
        <w:rPr>
          <w:sz w:val="28"/>
          <w:szCs w:val="28"/>
        </w:rPr>
        <w:t>в сети Интернет (далее - раздел) должны обеспечивать доступ пользователей для ознакомления с информацией, размещенной в разделе, на основе общедоступного программного обеспечения.</w:t>
      </w:r>
    </w:p>
    <w:p>
      <w:pPr>
        <w:pStyle w:val="Normal"/>
        <w:spacing w:before="280" w:after="280"/>
        <w:jc w:val="both"/>
        <w:rPr/>
      </w:pPr>
      <w:bookmarkStart w:id="1" w:name="sub_2002"/>
      <w:bookmarkEnd w:id="0"/>
      <w:bookmarkEnd w:id="1"/>
      <w:r>
        <w:rPr>
          <w:sz w:val="28"/>
          <w:szCs w:val="28"/>
        </w:rPr>
        <w:t>2. Для просмотра раздел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before="280" w:after="280"/>
        <w:jc w:val="both"/>
        <w:rPr/>
      </w:pPr>
      <w:bookmarkStart w:id="2" w:name="sub_2002"/>
      <w:bookmarkStart w:id="3" w:name="sub_2003"/>
      <w:bookmarkEnd w:id="2"/>
      <w:bookmarkEnd w:id="3"/>
      <w:r>
        <w:rPr>
          <w:sz w:val="28"/>
          <w:szCs w:val="28"/>
        </w:rPr>
        <w:t>3. Пользователю должна предоставляться наглядная информация о структуре раздела.</w:t>
      </w:r>
    </w:p>
    <w:p>
      <w:pPr>
        <w:pStyle w:val="Normal"/>
        <w:spacing w:before="280" w:after="280"/>
        <w:jc w:val="both"/>
        <w:rPr/>
      </w:pPr>
      <w:bookmarkStart w:id="4" w:name="sub_2003"/>
      <w:bookmarkStart w:id="5" w:name="sub_2004"/>
      <w:bookmarkEnd w:id="4"/>
      <w:bookmarkEnd w:id="5"/>
      <w:r>
        <w:rPr>
          <w:sz w:val="28"/>
          <w:szCs w:val="28"/>
        </w:rPr>
        <w:t>4. Технологические и программные средства ведения раздела должны обеспечивать:</w:t>
      </w:r>
    </w:p>
    <w:p>
      <w:pPr>
        <w:pStyle w:val="Normal"/>
        <w:spacing w:before="280" w:after="280"/>
        <w:jc w:val="both"/>
        <w:rPr/>
      </w:pPr>
      <w:bookmarkStart w:id="6" w:name="sub_2004"/>
      <w:bookmarkStart w:id="7" w:name="sub_2041"/>
      <w:bookmarkEnd w:id="6"/>
      <w:bookmarkEnd w:id="7"/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раздел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8" w:name="sub_2041"/>
      <w:bookmarkStart w:id="9" w:name="sub_2042"/>
      <w:bookmarkEnd w:id="8"/>
      <w:bookmarkEnd w:id="9"/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10" w:name="sub_2042"/>
      <w:bookmarkStart w:id="11" w:name="sub_2043"/>
      <w:bookmarkEnd w:id="10"/>
      <w:bookmarkEnd w:id="11"/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before="280" w:after="280"/>
        <w:jc w:val="both"/>
        <w:rPr/>
      </w:pPr>
      <w:bookmarkStart w:id="12" w:name="sub_2043"/>
      <w:bookmarkStart w:id="13" w:name="sub_2044"/>
      <w:bookmarkEnd w:id="12"/>
      <w:bookmarkEnd w:id="13"/>
      <w:r>
        <w:rPr>
          <w:sz w:val="28"/>
          <w:szCs w:val="28"/>
        </w:rPr>
        <w:t>г) хранение информации, размещенной в разделе, в течение 5 лет со дня ее первичного размещ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14" w:name="sub_2044"/>
      <w:bookmarkStart w:id="15" w:name="sub_2005"/>
      <w:bookmarkEnd w:id="14"/>
      <w:r>
        <w:rPr>
          <w:sz w:val="28"/>
          <w:szCs w:val="28"/>
        </w:rPr>
        <w:t xml:space="preserve">5. Информация на сайте должна размещаться на русском языке. </w:t>
      </w:r>
      <w:bookmarkEnd w:id="15"/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размещении информации обеспечивается её соответствие правилам русского языка, стилистике и особенностям публикации информации в сети Интернет.  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A">
    <w:name w:val="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2:00Z</dcterms:created>
  <dc:creator>bvn</dc:creator>
  <dc:description/>
  <cp:keywords/>
  <dc:language>en-US</dc:language>
  <cp:lastModifiedBy>COMP5</cp:lastModifiedBy>
  <dcterms:modified xsi:type="dcterms:W3CDTF">2013-05-30T05:11:00Z</dcterms:modified>
  <cp:revision>12</cp:revision>
  <dc:subject/>
  <dc:title/>
</cp:coreProperties>
</file>